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48945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№ 4039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, А4638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України полковника Олександра П’ятніцина від 23.10.2023 № 2295 (вх. № 12.1-08/2/8258), командира військової частини А4638 Міністерства оборони України Андрія Білецького від 04.08.2023 № 1781/12229 (вх. № 12.-08/2/5640 від 24.08.2023) щодо надання в користування транспортних засобів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4638 Міністерства оборони України для виконання завдань, на період воєнного стану, транспортний засіб: Volkswagen Transporter (VIN: WV1ZZZ70ZYH03664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39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№ 4039-51-V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638 Міністерства оборони України для виконання завдань, на період воєнного стану, транспортний засіб: Volkswagen Transporter (VIN: WV1ZZZ70ZYH03664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681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ійськової частини А4638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12-20T09:53:00Z</cp:lastPrinted>
  <dcterms:modified xsi:type="dcterms:W3CDTF">2023-12-20T07:53:00Z</dcterms:modified>
  <cp:revision>9</cp:revision>
  <dc:subject/>
  <dc:title>ПРОЕКТ</dc:title>
</cp:coreProperties>
</file>